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303950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947031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